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uzula informacyjna o ochronie danych osobowych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skie Wydawnictwo Muzyczne z siedzibą przy al. Krasińskiego 11a, 31 - 111 Kraków, organizując sprzedaż samochodu marki Fiat Scudo w formie przetargu informuje, że prowadząc przedmiotowe postępowanie przetwarzać będzie dane osobowe osób fizycznych, od których te dane osobowe bezpośrednio lub pośrednio będzie pozyskiwać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13 oraz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>L</w:t>
      </w:r>
      <w:r>
        <w:rPr>
          <w:rFonts w:cs="Arial" w:ascii="Arial" w:hAnsi="Arial"/>
          <w:sz w:val="20"/>
          <w:szCs w:val="20"/>
        </w:rPr>
        <w:t xml:space="preserve"> 119                          z 04.05.2016, str. 1), dalej „RODO”, informujemy, że:</w:t>
      </w:r>
    </w:p>
    <w:p>
      <w:pPr>
        <w:pStyle w:val="Akapitzlist"/>
        <w:numPr>
          <w:ilvl w:val="0"/>
          <w:numId w:val="2"/>
        </w:numPr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Administratorem Danych Osobowych jest Polskie Wydawnictwo Muzyczne z siedzibą przy al. Krasińskiego 11a, 31 - 111 Kraków,</w:t>
      </w:r>
    </w:p>
    <w:p>
      <w:pPr>
        <w:pStyle w:val="Akapitzlist"/>
        <w:numPr>
          <w:ilvl w:val="0"/>
          <w:numId w:val="2"/>
        </w:numPr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ontakt z Inspektorem Ochrony Danych odpowiedzialnym za ochronę danych osobowych w PWM: tel. stacjonarny: 12 422 70 44 w. 140,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iod@pwm.com.p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przetwarzane będą na podstawie art. 6 ust. 1 lit. b RODO w celu związanym                              z organizacją sprzedaży samochodu marki Fiat Scudo w formie przetargu oraz na potrzeby realizacji transakcji kupna - sprzedaż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mogą być udostępniane innym podmiotom, jeżeli obowiązek taki będzie wynikał z przepisów praw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anych mogą mieć też dostęp podmioty przetwarzające dane w naszym imieniu, np. podmioty świadczące pomoc prawną, usługi informatyczne, jak również inni administratorzy danych osobowych przetwarzający dane we własnym imieniu, np. podmioty prowadzące działalność pocztową lub kurierską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ane osobowe będą przechowywane przez czas określony dla poszczególnych symboli kategorii archiwalnej, którym jest oznaczona dokumentacja zgromadzona w PWM zgodnie                      z Jednolitym Rzeczowym Wykazem Akt opracowanym na podstawie rozporządzenia Ministra Kultury i Dziedzictwa Narodowego z dnia 20 października 2015 r. w sprawie klasyfikowania                    i kwalifikowania dokumentacji, przekazywania materiałów archiwalnych do archiwów państwowych i brakowania dokumentacji niearchiwalnej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bowiązek podania danych osobowych jest wymogiem związanym z udziałem w przetargu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 odniesieniu do danych osobowych decyzje nie będą podejmowane w sposób zautomatyzowany, stosowanie do art. 22 RODO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, których dane będą przetwarzane posiadają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5 RODO prawo dostępu do danych osobowych ich dotyczących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6 RODO prawo do sprostowania ich danych osobowych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wniesienia skargi do Prezesa Urzędu Ochrony Danych Osobowych, gdy uznają, że przetwarzanie ich danych osobowych narusza przepisy RODO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sobom, których dane będą przetwarzane nie przysługuje:</w:t>
      </w:r>
    </w:p>
    <w:p>
      <w:pPr>
        <w:pStyle w:val="Akapitzlist"/>
        <w:numPr>
          <w:ilvl w:val="0"/>
          <w:numId w:val="4"/>
        </w:numPr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4"/>
        </w:numPr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przenoszenia danych osobowych, o którym mowa w art. 20 RODO,</w:t>
      </w:r>
    </w:p>
    <w:p>
      <w:pPr>
        <w:pStyle w:val="Akapitzlist"/>
        <w:numPr>
          <w:ilvl w:val="0"/>
          <w:numId w:val="4"/>
        </w:numPr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1 RODO prawo sprzeciwu, wobec przetwarzania danych osobowych, gdyż podstawą prawną ich przetwarzania jest art. 6 ust. 1 lit. b RODO.</w:t>
      </w:r>
    </w:p>
    <w:p>
      <w:pPr>
        <w:pStyle w:val="Akapitzlist"/>
        <w:spacing w:lineRule="auto" w:line="276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wm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38:00Z</dcterms:created>
  <dc:creator>Zdzisław Zapał</dc:creator>
  <dc:description/>
  <cp:keywords/>
  <dc:language>en-US</dc:language>
  <cp:lastModifiedBy>Zdzisław Zapał</cp:lastModifiedBy>
  <dcterms:modified xsi:type="dcterms:W3CDTF">2022-09-12T13:21:00Z</dcterms:modified>
  <cp:revision>6</cp:revision>
  <dc:subject/>
  <dc:title/>
</cp:coreProperties>
</file>